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4140</wp:posOffset>
            </wp:positionV>
            <wp:extent cx="695325" cy="579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EFEITURA  MUNICIPAL DE SANT’ANA DO LIVRAMENT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cretaria Municipal da Fazenda</w:t>
      </w:r>
    </w:p>
    <w:p>
      <w:pPr>
        <w:pStyle w:val="Heading1"/>
        <w:rPr/>
      </w:pPr>
      <w:r>
        <w:rPr/>
        <w:t>Departamento Financei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single"/>
        </w:rPr>
        <w:t>BOLETIM DIÁRIO DE TESOURARIA</w:t>
      </w:r>
      <w:r>
        <w:rPr/>
        <w:t xml:space="preserve"> – Anexo II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Nº :</w:t>
      </w:r>
      <w:r>
        <w:rPr/>
        <w:t>........................</w:t>
      </w:r>
    </w:p>
    <w:p>
      <w:pPr>
        <w:pStyle w:val="Normal"/>
        <w:jc w:val="both"/>
        <w:rPr/>
      </w:pPr>
      <w:r>
        <w:rPr>
          <w:b/>
        </w:rPr>
        <w:t>DATA:</w:t>
      </w:r>
      <w:r>
        <w:rPr/>
        <w:t>............/................./20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47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 Saldo anterior do caix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$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ENTRADAS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42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) Arrecadação do d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  <w:tr>
        <w:trPr>
          <w:trHeight w:val="4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) Retirada Bancária do d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  <w:tr>
        <w:trPr>
          <w:trHeight w:val="474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) Outras entradas de caix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  <w:tr>
        <w:trPr>
          <w:trHeight w:val="47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  Total Geral das Entrada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ÍDAS</w:t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41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) Despesas Pagas no d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  <w:tr>
        <w:trPr>
          <w:trHeight w:val="41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) Depósitos Bancários do di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  <w:tr>
        <w:trPr>
          <w:trHeight w:val="41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) Outras saídas de caix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  <w:tr>
        <w:trPr>
          <w:trHeight w:val="41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) Total Geral das Saída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$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5031"/>
      </w:tblGrid>
      <w:tr>
        <w:trPr>
          <w:trHeight w:val="53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+2-3= Saldo para o dia seguint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 da Tesouraria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0:00Z</dcterms:created>
  <dc:creator>UCCI</dc:creator>
  <dc:description/>
  <dc:language>en-US</dc:language>
  <cp:lastModifiedBy>Controle Interno</cp:lastModifiedBy>
  <cp:lastPrinted>2005-07-22T10:52:00Z</cp:lastPrinted>
  <dcterms:modified xsi:type="dcterms:W3CDTF">2005-07-22T13:52:00Z</dcterms:modified>
  <cp:revision>6</cp:revision>
  <dc:subject/>
  <dc:title>PREFEITURA  MUNICIPAL DE SAN’ANA DO LIVRAMENTO</dc:title>
</cp:coreProperties>
</file>